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>
          <w:lang w:eastAsia="zh-TW"/>
        </w:rPr>
        <w:t>C1) MHI Q4-HKF: TS2000i Chart</w:t>
      </w:r>
    </w:p>
    <w:p>
      <w:pPr>
        <w:pStyle w:val="Normal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3401695" cy="344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4885690" cy="2799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284" w:right="284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HK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16:25:00Z</dcterms:created>
  <dc:creator>RichardYu</dc:creator>
  <dc:description/>
  <dc:language>en-US</dc:language>
  <cp:lastModifiedBy>RichardYu</cp:lastModifiedBy>
  <dcterms:modified xsi:type="dcterms:W3CDTF">2004-08-15T16:27:00Z</dcterms:modified>
  <cp:revision>3</cp:revision>
  <dc:subject/>
  <dc:title>C1) MHI Q4-HKF: TS2000i Chart</dc:title>
</cp:coreProperties>
</file>