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C2) MHI Q4-HKF: GS settings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430270" cy="308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drawing>
          <wp:inline distT="0" distB="0" distL="0" distR="0">
            <wp:extent cx="3388995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312795" cy="297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drawing>
          <wp:inline distT="0" distB="0" distL="0" distR="0">
            <wp:extent cx="3430270" cy="308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430270" cy="307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284" w:right="28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HK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6:25:00Z</dcterms:created>
  <dc:creator>RichardYu</dc:creator>
  <dc:description/>
  <dc:language>en-US</dc:language>
  <cp:lastModifiedBy>RichardYu</cp:lastModifiedBy>
  <dcterms:modified xsi:type="dcterms:W3CDTF">2004-08-15T16:32:00Z</dcterms:modified>
  <cp:revision>5</cp:revision>
  <dc:subject/>
  <dc:title>C1) MHI Q4-HKF: TS2000i Chart</dc:title>
</cp:coreProperties>
</file>